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7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VII.3.2.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Izbranata tehnologija za odgleduvawe na `ivinata (kafezno odgleduvawe) se odviva spored praviloto </w:t>
      </w:r>
      <w:r>
        <w:rPr>
          <w:rFonts w:cs="Arial" w:ascii="Arial" w:hAnsi="Arial"/>
        </w:rPr>
        <w:t>“</w:t>
      </w:r>
      <w:r>
        <w:rPr>
          <w:rFonts w:cs="Arial" w:ascii="MAC C Swiss" w:hAnsi="MAC C Swiss"/>
        </w:rPr>
        <w:t>site vnatre-site nadvor</w:t>
      </w:r>
      <w:r>
        <w:rPr>
          <w:rFonts w:cs="Arial" w:ascii="Arial" w:hAnsi="Arial"/>
        </w:rPr>
        <w:t>”</w:t>
      </w:r>
      <w:r>
        <w:rPr>
          <w:rFonts w:cs="Arial" w:ascii="MAC C Swiss" w:hAnsi="MAC C Swiss"/>
        </w:rPr>
        <w:t xml:space="preserve">, pri {to iz|ubruvaweto od kafezite, odnosno iznesuvaweto na |ubrivoto od objektite za odgleduvawe se vr{i so primena na suva postapka, so pomo{ na skreperi ili transportni lenti, </w:t>
      </w:r>
      <w:r>
        <w:rPr>
          <w:rFonts w:cs="Arial" w:ascii="MAC C Swiss" w:hAnsi="MAC C Swiss"/>
          <w:b/>
        </w:rPr>
        <w:t>bez koristewe na voda</w:t>
      </w:r>
      <w:r>
        <w:rPr>
          <w:rFonts w:cs="Arial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na~i, pri odgleduvaweto na `ivinata vo objektite na Instalacijata na FARMA AGRIPRO od Valandovo ne se sozdava nikakva otpadna voda, koja sekojdnevno i kontinuirano se odveduva od objektit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Arial" w:ascii="MAC C Swiss" w:hAnsi="MAC C Swiss"/>
        </w:rPr>
        <w:t xml:space="preserve">Po zavr{uvaweto na ciklusot na odgleduvawe (eden turnus trae 12 do 14 meseci) i iseluvaweto na jatoto od objektite za odgleduvawe, se pristapuva kon celosno ~istewe i dezinfekcija na objektite, pred vseluvaweto na novo jato (vidi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 xml:space="preserve">. od osnovnoto Barawe, To~ka 4.2.1.1. </w:t>
      </w:r>
      <w:r>
        <w:rPr>
          <w:rFonts w:cs="MAC C Swiss" w:ascii="MAC C Swiss" w:hAnsi="MAC C Swiss"/>
        </w:rPr>
        <w:t>Tehnolo{ka postapka za odgleduvawe na koko{ki nesilki, opis na priprema na objektite za odgleduvawe za novo vseluvawe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Otpadnata voda od ~isteweto i dezinfekcijata na objektite se odveduva preku sistem na podzemna kanalizacija (vidi Prilog </w:t>
      </w:r>
      <w:r>
        <w:rPr>
          <w:rFonts w:cs="Arial" w:ascii="Arial" w:hAnsi="Arial"/>
        </w:rPr>
        <w:t xml:space="preserve">II. </w:t>
      </w:r>
      <w:r>
        <w:rPr>
          <w:rFonts w:cs="Arial" w:ascii="MAC C Swiss" w:hAnsi="MAC C Swiss"/>
        </w:rPr>
        <w:t>od osnovnoto Barawe, To~ka 1.1.5. i To~ka 2.1.5.) vo postoen suv kanal (Dolna farma i Gorna farma), nadvor od krugot na Instalacijata, kade poradi malata koli~ina (</w:t>
      </w:r>
      <w:r>
        <w:rPr>
          <w:rFonts w:cs="MAC C Swiss" w:ascii="MAC C Swiss" w:hAnsi="MAC C Swiss"/>
        </w:rPr>
        <w:t>120,0m</w:t>
      </w:r>
      <w:r>
        <w:rPr>
          <w:rFonts w:cs="MAC C Swiss" w:ascii="MAC C Swiss" w:hAnsi="MAC C Swiss"/>
          <w:vertAlign w:val="superscript"/>
        </w:rPr>
        <w:t>3</w:t>
      </w:r>
      <w:r>
        <w:rPr>
          <w:rFonts w:cs="MAC C Swiss" w:ascii="MAC C Swiss" w:hAnsi="MAC C Swiss"/>
        </w:rPr>
        <w:t xml:space="preserve"> otpadna voda/turnus za Dolna farma, odnosno 60,0m</w:t>
      </w:r>
      <w:r>
        <w:rPr>
          <w:rFonts w:cs="MAC C Swiss" w:ascii="MAC C Swiss" w:hAnsi="MAC C Swiss"/>
          <w:vertAlign w:val="superscript"/>
        </w:rPr>
        <w:t>3</w:t>
      </w:r>
      <w:r>
        <w:rPr>
          <w:rFonts w:cs="MAC C Swiss" w:ascii="MAC C Swiss" w:hAnsi="MAC C Swiss"/>
        </w:rPr>
        <w:t xml:space="preserve"> otpadna voda/turnus za Gorna farma</w:t>
      </w:r>
      <w:r>
        <w:rPr>
          <w:rFonts w:cs="Arial" w:ascii="MAC C Swiss" w:hAnsi="MAC C Swiss"/>
        </w:rPr>
        <w:t>) za kuso vreme del isparuva, a del se vpiva vo po~vata i ne stignuva do nekoj priroden ili fortifikaciski vodotek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Del od ovaa otpadna voda koja se vpiva vo po~vata, po ispu{taweto vo suviot zemjan kanal nema negativno vlijanie vrz `ivotnata sredina, bidej}i pri vr{eweto na geomehni~ki istra`uvawa vo ramkite na Gorna farma, vo izdup~enite dupnatini (dve dupnatini) do dlabo~ina od 12,0m ne e registrirana pojava i nivo na podzemna voda (vidi prilog 2 od Dopolnenieto: Elaborat za geomehani~ki istra`uvawa i laboratoriski ispituvawa na lokacijata predvidena za izgradba na Silosi (1 i 2) na @ivinarska farma vo Valandovo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Ova se potkrepuva i so Tehni~kiot izve{taj od izvr{enite mostrirawa i analiza na po~va vo FARMA AGRIPRO od Valandovo, spored koj e zemena mostra vo neposredna blizina na suviot zemjen kanal i imaj}i go vo predvid rezultatite ne se predizvikuva {tetno vlijanie na po~vata, a najdenite elementi vo po~vata se vo ramkite na maksimalno dozvoleni koncentracii (vidi prilog 2 od Dopolennieto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Po zavr{uvaweto na ciklusot na odgleduvawe (proizvodstvo) na jarki (eden turnus trae 4 meseci) i iseluvaweto na jatoto od objektite za odgleduvawe, isto kako i kaj objektite za odgleduvawe na koko{ki nesilki, se pristapuva kon celosno ~istewe i dezinfekcija na objektite, pred vseluvaweto na novi piliwa (vidi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>. to~ka 4.2.2.1. od osnovnoto Barawe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Otpadnata voda od ~istewe i dezinfekcijata na objektite vo s. Josifovo, preku sistem na podzemna kanalizacija se sobira </w:t>
      </w:r>
      <w:r>
        <w:rPr>
          <w:rFonts w:cs="MAC C Swiss" w:ascii="MAC C Swiss" w:hAnsi="MAC C Swiss"/>
        </w:rPr>
        <w:t>vo septi~ka jama, izgradena vo ramkite na farmata.</w:t>
      </w:r>
      <w:r>
        <w:rPr>
          <w:rFonts w:cs="Arial" w:ascii="MAC C Swiss" w:hAnsi="MAC C Swiss"/>
        </w:rPr>
        <w:t xml:space="preserve"> (vidi Prilog </w:t>
      </w:r>
      <w:r>
        <w:rPr>
          <w:rFonts w:cs="Arial" w:ascii="Arial" w:hAnsi="Arial"/>
        </w:rPr>
        <w:t xml:space="preserve">II. </w:t>
      </w:r>
      <w:r>
        <w:rPr>
          <w:rFonts w:cs="Arial" w:ascii="MAC C Swiss" w:hAnsi="MAC C Swiss"/>
        </w:rPr>
        <w:t xml:space="preserve">to~ka 3.1.5. od osnovnoto Barawe,), ~ija koli~ina iznesuva </w:t>
      </w:r>
      <w:r>
        <w:rPr>
          <w:rFonts w:cs="MAC C Swiss" w:ascii="MAC C Swiss" w:hAnsi="MAC C Swiss"/>
        </w:rPr>
        <w:t>35,0m</w:t>
      </w:r>
      <w:r>
        <w:rPr>
          <w:rFonts w:cs="MAC C Swiss" w:ascii="MAC C Swiss" w:hAnsi="MAC C Swiss"/>
          <w:vertAlign w:val="superscript"/>
        </w:rPr>
        <w:t>3</w:t>
      </w:r>
      <w:r>
        <w:rPr>
          <w:rFonts w:cs="MAC C Swiss" w:ascii="MAC C Swiss" w:hAnsi="MAC C Swiss"/>
        </w:rPr>
        <w:t xml:space="preserve"> otpadna voda/turnus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MAC C Swiss" w:ascii="MAC C Swiss" w:hAnsi="MAC C Swiss"/>
      </w:rPr>
      <w:fldChar w:fldCharType="begin"/>
    </w:r>
    <w:r>
      <w:rPr>
        <w:rStyle w:val="PageNumber"/>
        <w:rFonts w:cs="MAC C Swiss" w:ascii="MAC C Swiss" w:hAnsi="MAC C Swiss"/>
      </w:rPr>
      <w:instrText xml:space="preserve"> PAGE </w:instrText>
    </w:r>
    <w:r>
      <w:rPr>
        <w:rStyle w:val="PageNumber"/>
        <w:rFonts w:cs="MAC C Swiss" w:ascii="MAC C Swiss" w:hAnsi="MAC C Swiss"/>
      </w:rPr>
      <w:fldChar w:fldCharType="separate"/>
    </w:r>
    <w:r>
      <w:rPr>
        <w:rStyle w:val="PageNumber"/>
        <w:rFonts w:cs="MAC C Swiss" w:ascii="MAC C Swiss" w:hAnsi="MAC C Swiss"/>
      </w:rPr>
      <w:t>2</w:t>
    </w:r>
    <w:r>
      <w:rPr>
        <w:rStyle w:val="PageNumber"/>
        <w:rFonts w:cs="MAC C Swiss" w:ascii="MAC C Swiss" w:hAnsi="MAC C Swis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8:00Z</dcterms:created>
  <dc:creator>Mihajlo Konevski</dc:creator>
  <dc:description/>
  <cp:keywords/>
  <dc:language>en-US</dc:language>
  <cp:lastModifiedBy>Mihajlo Konevski</cp:lastModifiedBy>
  <cp:lastPrinted>2007-07-01T19:20:00Z</cp:lastPrinted>
  <dcterms:modified xsi:type="dcterms:W3CDTF">2007-07-01T17:20:00Z</dcterms:modified>
  <cp:revision>4</cp:revision>
  <dc:subject/>
  <dc:title>Komentar na nedostatok 7:</dc:title>
</cp:coreProperties>
</file>